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6</w:t>
        <w:tab/>
        <w:tab/>
        <w:tab/>
        <w:tab/>
        <w:tab/>
        <w:t xml:space="preserve">  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Absolute Value Equations</w:t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. Find the solution set of |2x – 3| = 1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distance between the two values for x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a. What are the values that satisfy |5 – 2k| = 9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sum of the two values for k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3) a. What is the solution set of 3|2w– 2| = 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How far apart are the values for 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a. Find the solution set of 4|5x – 1| = 3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sum of the two values of x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a. Find the solution set of 2|6m + 5| - 1 = 2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the distance between the two values for m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a. What are the values that satisfy 23 = |7a + 2|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How far apart are the values for a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Which of the following equations will have no solution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+ 5| = 6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– 3| = 0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+ 8| = -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se equations will have at least 1 solutio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What is the first step when solving an equation that has an absolute value term in it?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it as two equations: one positive and one negativ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ve for the absolute value term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et the equation equal to 0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e of the above are the correct first step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The equation 5|2x – 3| + 6 = 13 has two solutions. What is the sum of these two solutions?</w:t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0) Challenge – TRY!</w:t>
              <w:br/>
              <w:t xml:space="preserve">The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libri" w:ascii="Calibri" w:hAnsi="Calibri"/>
              </w:rPr>
              <w:t xml:space="preserve"> has two solutions.  What is the sum of these two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  <w:t>Mixed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53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The area of a trapezoid is represented by the formula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9060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0" r="-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.  Solve for </w:t>
            </w:r>
            <w:r>
              <w:rPr>
                <w:rFonts w:cs="Calibri" w:ascii="Calibri" w:hAnsi="Calibri"/>
                <w:i/>
              </w:rPr>
              <w:t>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2) Find the slope and y-intercept of the following equation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23290" cy="21844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4" r="65458" b="54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Slope: _____  y-intercept: 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13) On a number line, point W is located at 3, X is located at –5, Y is located at –16, and Z is located at 11. What is the distance, in coordinate units, between points W and Z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14) What is the solution set of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20967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15) What is the solution set to the inequality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16) Which of the following inequalities, if any, have the same solution set?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or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nd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Determine whether the poin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(-4, 0) satisfies the equation below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-2x +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8) Determine whether the following statements are true or fals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48025" cy="17240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ts R, C and T are coplanar. 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LS is the segment bisector of line ME. 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>Points N and K are non-coplanar. 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are 2 non-coplanar points M and E. 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12:00Z</dcterms:created>
  <dc:creator>Emily Mason</dc:creator>
  <dc:description/>
  <cp:keywords/>
  <dc:language>en-US</dc:language>
  <cp:lastModifiedBy>Leah Ziegler</cp:lastModifiedBy>
  <cp:lastPrinted>2010-09-19T13:58:00Z</cp:lastPrinted>
  <dcterms:modified xsi:type="dcterms:W3CDTF">2011-09-09T00:24:00Z</dcterms:modified>
  <cp:revision>8</cp:revision>
  <dc:subject/>
  <dc:title/>
</cp:coreProperties>
</file>